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pacing w:val="-5"/>
          <w:sz w:val="28"/>
          <w:szCs w:val="28"/>
        </w:rPr>
      </w:pPr>
      <w:r>
        <w:rPr>
          <w:rFonts w:cs="Garamond" w:ascii="Garamond" w:hAnsi="Garamond"/>
          <w:b/>
          <w:bCs/>
          <w:spacing w:val="-5"/>
          <w:sz w:val="28"/>
          <w:szCs w:val="28"/>
        </w:rPr>
        <w:t>Экзаменационные вопросы</w:t>
      </w:r>
    </w:p>
    <w:p>
      <w:pPr>
        <w:pStyle w:val="Normal"/>
        <w:jc w:val="both"/>
        <w:rPr>
          <w:rFonts w:ascii="Garamond" w:hAnsi="Garamond" w:cs="Garamond"/>
          <w:b/>
          <w:b/>
          <w:bCs/>
          <w:spacing w:val="-5"/>
          <w:sz w:val="28"/>
          <w:szCs w:val="28"/>
        </w:rPr>
      </w:pPr>
      <w:r>
        <w:rPr>
          <w:rFonts w:cs="Garamond" w:ascii="Garamond" w:hAnsi="Garamond"/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управления. Система и виды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щность и содержание понятия «менеджмен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ы и формы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неджмент – наука и искусство, процесс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ономерности и принципы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сторические предпосылки  возникновения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арактеристика школы науч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Классическ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кола человеческих отношений и поведенче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кола науки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оцессный, системный, ситуационный под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Современные проблемы менеджмента. Национальные особенности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 Организация как объект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нутренняя среда организации. Переменные внутренне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лассификация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>16. Внешняя среда организации: характеристика, значение и состав. Среда прямого воздействия. Среда косвенного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Организационная культура: понятие, характеристика и состав. Формирование и развитие организационн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Характеристика управленческого тру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олевые функции управленческого персонала.  </w:t>
      </w:r>
    </w:p>
    <w:p>
      <w:pPr>
        <w:pStyle w:val="Normal"/>
        <w:jc w:val="both"/>
        <w:rPr/>
      </w:pPr>
      <w:r>
        <w:rPr>
          <w:sz w:val="28"/>
          <w:szCs w:val="28"/>
        </w:rPr>
        <w:t>20. Этика менеджмента и факторы ее определяющие.</w:t>
      </w:r>
    </w:p>
    <w:p>
      <w:pPr>
        <w:pStyle w:val="Normal"/>
        <w:jc w:val="both"/>
        <w:rPr/>
      </w:pPr>
      <w:r>
        <w:rPr>
          <w:sz w:val="28"/>
          <w:szCs w:val="28"/>
        </w:rPr>
        <w:t>21. Сущность и содержание понятия «социальная ответствен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Сущность и содержание управленческого решения. Виды управленчески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цесс принятия управленчески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Методы принятия решений. Условия принятия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Понятие и значение целеполагания в управлении. Разнообразие целей и их классификац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Система целей организации. Дерево целей.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7. Управление по целям (М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онятие, значение  и место  планирования в управленческом процесс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Стратегическое планирование: сущность и знач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Характеристика процесса стратегического планирования. Виды стратегий. </w:t>
      </w:r>
    </w:p>
    <w:p>
      <w:pPr>
        <w:pStyle w:val="Normal"/>
        <w:jc w:val="both"/>
        <w:rPr/>
      </w:pPr>
      <w:r>
        <w:rPr>
          <w:sz w:val="28"/>
          <w:szCs w:val="28"/>
        </w:rPr>
        <w:t>31. Тактическое планирование. Виды текущих и оперативных пл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Прогнозирование: сущность, значение и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Понятие организации как функции менеджмента. Сущность и содержание организацион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Виды структур, их достоинства и недостат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Понятие мотивации, ее значение и эволюция. </w:t>
      </w:r>
    </w:p>
    <w:p>
      <w:pPr>
        <w:pStyle w:val="Normal"/>
        <w:jc w:val="both"/>
        <w:rPr/>
      </w:pPr>
      <w:r>
        <w:rPr>
          <w:sz w:val="28"/>
          <w:szCs w:val="28"/>
        </w:rPr>
        <w:t>36. Содержательные теории мотивации.</w:t>
      </w:r>
    </w:p>
    <w:p>
      <w:pPr>
        <w:pStyle w:val="Normal"/>
        <w:jc w:val="both"/>
        <w:rPr/>
      </w:pPr>
      <w:r>
        <w:rPr>
          <w:sz w:val="28"/>
          <w:szCs w:val="28"/>
        </w:rPr>
        <w:t>37. Процессуальные теории мотив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Типы и виды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Процесс контрол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Характеристики эффективного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>41. Инструменты и метод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Понятие и место руководства в системе  управления. Руководство и лидер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Власть и влияние как инструменты руководства. Формы власти и влия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Основные теории руководства. Общая ситуационная модель руководства Фидлера.  </w:t>
      </w:r>
    </w:p>
    <w:p>
      <w:pPr>
        <w:pStyle w:val="Normal"/>
        <w:jc w:val="both"/>
        <w:rPr/>
      </w:pPr>
      <w:r>
        <w:rPr>
          <w:sz w:val="28"/>
          <w:szCs w:val="28"/>
        </w:rPr>
        <w:t>45. Современные подходы к определению стиля руководства (лидер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Административные (организационно – распорядительские)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Экономические метод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Социально – психологические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Роль информации  в управлении.  Информация и ее свойства, влияние информации на эффективность управ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50. Основные принципы, задачи и функции В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Понятие и значение коммуникации 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. Виды коммуникаций. Понятие коммуникатив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Коммуникативные сети и коммуникативные ро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7.Межличностные  коммуникации. Преграды на пути коммуник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Организационные коммуникации и их совершенств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 Понятие и природа конфликта. Виды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Управление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. Управление стрес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. Оценка и факторы повышения эффективности управления.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3. Критерии и показатели эффективности управления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53:00Z</dcterms:created>
  <dc:creator>User</dc:creator>
  <dc:description/>
  <cp:keywords/>
  <dc:language>en-US</dc:language>
  <cp:lastModifiedBy>User</cp:lastModifiedBy>
  <dcterms:modified xsi:type="dcterms:W3CDTF">2009-10-21T16:57:00Z</dcterms:modified>
  <cp:revision>1</cp:revision>
  <dc:subject/>
  <dc:title>Экзаменационные вопросы</dc:title>
</cp:coreProperties>
</file>